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161043686"/>
      <w:bookmarkEnd w:id="0"/>
      <w:r>
        <w:rPr>
          <w:rFonts w:cs="Cambria" w:ascii="Cambria" w:hAnsi="Cambria"/>
          <w:sz w:val="24"/>
          <w:szCs w:val="24"/>
          <w:lang w:val="ru-RU"/>
        </w:rPr>
        <w:t>Број: 02/4.01-19-011-</w:t>
      </w:r>
      <w:r>
        <w:rPr>
          <w:rFonts w:cs="Cambria" w:ascii="Cambria" w:hAnsi="Cambria"/>
          <w:sz w:val="24"/>
          <w:szCs w:val="24"/>
          <w:lang w:val="en-US"/>
        </w:rPr>
        <w:t>1876</w:t>
      </w:r>
      <w:r>
        <w:rPr>
          <w:rFonts w:cs="Cambria" w:ascii="Cambria" w:hAnsi="Cambria"/>
          <w:sz w:val="24"/>
          <w:szCs w:val="24"/>
          <w:lang w:val="ru-RU"/>
        </w:rPr>
        <w:t>/24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Датум: 26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ru-RU"/>
        </w:rPr>
        <w:t xml:space="preserve"> 2024. године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„Службени гласник Републике Српске“ број 66/20) Одбор за ревизију Народне скупштине Републике Српске подноси Скупштини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ListParagraph"/>
        <w:spacing w:lineRule="auto" w:line="360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Приједлога ребалансa Буџета Републике Српске за 2024 годину </w:t>
      </w:r>
    </w:p>
    <w:p>
      <w:pPr>
        <w:pStyle w:val="ListParagraph"/>
        <w:spacing w:lineRule="auto" w:line="360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о хитном поступку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новемб</w:t>
      </w:r>
      <w:r>
        <w:rPr>
          <w:rFonts w:cs="Cambria" w:ascii="Cambria" w:hAnsi="Cambria"/>
          <w:sz w:val="24"/>
          <w:szCs w:val="24"/>
          <w:lang w:val="sr-BA"/>
        </w:rPr>
        <w:t>ра</w:t>
      </w:r>
      <w:r>
        <w:rPr>
          <w:rFonts w:cs="Cambria" w:ascii="Cambria" w:hAnsi="Cambria"/>
          <w:sz w:val="24"/>
          <w:szCs w:val="24"/>
          <w:lang w:val="ru-RU"/>
        </w:rPr>
        <w:t xml:space="preserve"> 2024. године, на којој је разматрао Приједлог ребалансa Буџета Републике Српске за 2024 годину – по хитном поступ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одбора су присуствовали: Мирјана Орашанин, Небојша Вукановић, Зоран Кокановић, Срђан Мазалица, Биљана Петковић и Саша Грбић, чланови одбор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Предраг Нешић и  Драган Галић, чланови Одбо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sz w:val="24"/>
          <w:szCs w:val="24"/>
          <w:lang w:val="ru-RU"/>
        </w:rPr>
        <w:t xml:space="preserve"> поднијела је г-ђа Невена Лејић, представница Министарства финансија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Приједлог ребалансa Буџета Републике Српске за 2024 годину – по хитном поступку, упућује у даљу скупштинску процедуру.</w:t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Мирјана Орашанин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" w:name="_Hlk161043686"/>
      <w:bookmarkStart w:id="2" w:name="_Hlk161043686"/>
      <w:bookmarkEnd w:id="2"/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4-11-26T13:48:00Z</dcterms:modified>
  <cp:revision>573</cp:revision>
  <dc:subject/>
  <dc:title>Датум, 10</dc:title>
</cp:coreProperties>
</file>